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L</w:t>
      </w: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ІШЕННЯ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«___» </w:t>
      </w:r>
      <w:r>
        <w:rPr>
          <w:sz w:val="28"/>
          <w:szCs w:val="28"/>
          <w:lang w:val="uk-UA"/>
        </w:rPr>
        <w:t>лип</w:t>
      </w:r>
      <w:r>
        <w:rPr>
          <w:sz w:val="28"/>
          <w:szCs w:val="28"/>
        </w:rPr>
        <w:t>ня 202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звіту,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міського бюджету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Городка </w:t>
      </w:r>
      <w:r>
        <w:rPr>
          <w:b/>
          <w:sz w:val="28"/>
          <w:szCs w:val="28"/>
          <w:lang w:val="uk-UA"/>
        </w:rPr>
        <w:t>за 1 півріччя 20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аслухавши та обговоривши звіт про виконання міського бюджету за 1 півріччя 2020 року, доведений заступником міського голови Попко С.Р. встановлено, що дохідна частина мі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загальному фонду становить 18 177 638,15 грн. при плані                17 869 512,00 грн. або 101,72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спеціальному фонду 1 488 172,03 грн. при плані 1 765 283,00 грн. або 84,30 %,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 xml:space="preserve">Загальні доходи міського бюджету за 1 півріччя 2020 року склали       19 665 810,18 грн., у тому числі доходи загального фонду – 18 177 638,15 грн. та спеціального фонду – 1 488 172,03 грн. </w:t>
      </w:r>
    </w:p>
    <w:p>
      <w:pPr>
        <w:pStyle w:val="TextBody"/>
        <w:ind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20 рік», ст.80 Бюджетного Кодексу України, керуючись п.9 ч.3 ст.42 Закону України «Про місцеве самоврядування в Україні» за погодженням комісії у справах економічної політики, бюджету, комунального майна, інвестицій, підприємництва та промисловості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міського бюджету за 1 півріччя 2020 року: по доходах в сумі 19 665 810,18 грн., у тому числі доходи загального фонду – 18 177 638,15 грн. та спеціального фонду – 1 488 172,03 грн., по видатках в сумі 17 532 428,37 грн., в тому числі по видатках загального фонду – 13 064 817,74 грн. та спеціального фонду – 4 477 610,63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Контроль за виконанням рішення покласти на комісію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Р.Кущ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45:00Z</dcterms:created>
  <dc:creator>User 2017</dc:creator>
  <dc:description/>
  <cp:keywords/>
  <dc:language>en-US</dc:language>
  <cp:lastModifiedBy>Юрій Голубов</cp:lastModifiedBy>
  <cp:lastPrinted>2020-05-29T11:41:00Z</cp:lastPrinted>
  <dcterms:modified xsi:type="dcterms:W3CDTF">2020-07-13T10:45:00Z</dcterms:modified>
  <cp:revision>2</cp:revision>
  <dc:subject/>
  <dc:title> </dc:title>
</cp:coreProperties>
</file>